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становление Центральной избирательной Комиссии Республики Казах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екоторые вопросы деятельности наблюдателей иностранных государств, международных организаций, представителей иностранных средств массовой информации на внеочередных выборах депутатов Мажилиса Парламента Республики Казахстан и очередных выборах депутатов маслихатов Республики Казахстан, назначенных на 15 января 2012 года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 соответствии со статьей 20-2 Конституционного закона Республики Казахстан «О выборах в Республике Казахстан» Центральная избирательная комиссия Республики Казахст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1. Установить, что на внеочередных выборах депутатов Мажилиса Парламента Республики Казахстан и очередных выборах депутатов маслихатов Республики Казахстан, назначенных на 15 января 2012 года: </w:t>
        <w:br/>
        <w:t xml:space="preserve">1) наблюдателя иностранного государства, международной организации, а также представителя иностранного средства массовой информации может сопровождать один переводчик при предъявлении документа, удостоверяющего личность последнего; </w:t>
        <w:br/>
        <w:t xml:space="preserve">2) представители иностранных средств массовой информации вправе осуществлять наблюдение за выборами при наличии удостоверения об аккредитации, выданного Министерством иностранных дел Республики Казахстан. </w:t>
        <w:br/>
        <w:t xml:space="preserve">2. Утвердить прилагаемый текст анкеты наблюдателя иностранного государства, международной организации. </w:t>
        <w:br/>
        <w:t xml:space="preserve">3. Проведение аккредитации наблюдателей иностранных государств, международных организаций завершается 9 января 2012 года. </w:t>
        <w:br/>
        <w:t xml:space="preserve">4. Направить настоящее постановление в Министерство иностранных дел Республики Казахстан, областные, городов Астаны и Алматы избирательные комиссии. 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</w:t>
        <w:br/>
        <w:t xml:space="preserve">Центральной избирательной комиссии </w:t>
        <w:br/>
        <w:t xml:space="preserve">Республики Казахстан </w:t>
        <w:br/>
        <w:t xml:space="preserve">К. Турганкулов </w:t>
        <w:br/>
        <w:br/>
        <w:t xml:space="preserve">Секретарь </w:t>
        <w:br/>
        <w:t xml:space="preserve">Центральной избирательной комиссии </w:t>
        <w:br/>
        <w:t xml:space="preserve">Республики Казахстан </w:t>
        <w:br/>
        <w:t xml:space="preserve">Б. Мельдеш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г.Астана 21.11.2011 г. </w:t>
        <w:br/>
        <w:t>№ 62/1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57:00Z</dcterms:created>
  <dc:creator>Диденко</dc:creator>
  <dc:description/>
  <cp:keywords/>
  <dc:language>en-US</dc:language>
  <cp:lastModifiedBy>Диденко</cp:lastModifiedBy>
  <dcterms:modified xsi:type="dcterms:W3CDTF">2011-12-22T10:57:00Z</dcterms:modified>
  <cp:revision>2</cp:revision>
  <dc:subject/>
  <dc:title/>
</cp:coreProperties>
</file>