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Zan Courier New"/>
          <w:b/>
          <w:b/>
          <w:bCs/>
        </w:rPr>
      </w:pPr>
      <w:r>
        <w:rPr>
          <w:rFonts w:cs="Zan Courier New" w:ascii="Calibri" w:hAnsi="Calibri"/>
          <w:b/>
          <w:bCs/>
        </w:rPr>
        <w:t>Приложение 5</w:t>
      </w:r>
    </w:p>
    <w:p>
      <w:pPr>
        <w:pStyle w:val="Normal"/>
        <w:jc w:val="center"/>
        <w:rPr>
          <w:rFonts w:ascii="Zan Courier New" w:hAnsi="Zan Courier New" w:cs="Zan Courier New"/>
          <w:b/>
          <w:b/>
          <w:bCs/>
          <w:sz w:val="20"/>
          <w:szCs w:val="20"/>
        </w:rPr>
      </w:pPr>
      <w:r>
        <w:rPr>
          <w:rFonts w:cs="Zan Courier New" w:ascii="Zan Courier New" w:hAnsi="Zan Courier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Zan Courier New" w:hAnsi="Zan Courier New" w:cs="Zan Courier New"/>
          <w:b/>
          <w:b/>
          <w:sz w:val="20"/>
          <w:szCs w:val="20"/>
          <w:u w:val="single"/>
        </w:rPr>
      </w:pPr>
      <w:r>
        <w:rPr>
          <w:rFonts w:cs="Zan Courier New" w:ascii="Zan Courier New" w:hAnsi="Zan 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Постановление Центральной избирательной комиссии Республики Казахстан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sz w:val="20"/>
          <w:szCs w:val="20"/>
          <w:u w:val="single"/>
        </w:rPr>
        <w:t>от 25 июня 2007 года № 90/178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авил осуществления предвыборной агитации через средства массовой информации и информационного обеспечения выборов депутатов Мажилиса Парламента Республики Казахстан, избираемых по партийным спискам, и выборов депутатов маслихатов Республики Казахста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регистрировано в Министерстве юстиции Республики Казахстан 3 июля 2007 года N 47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В соответствии со статьями 12, 27 и 28 Конституционного закона Республики Казахстан "О выборах в Республике Казахстан" Центральная избирательная комиссия Республики Казахстан </w:t>
      </w:r>
      <w:r>
        <w:rPr>
          <w:b/>
          <w:bCs/>
          <w:sz w:val="20"/>
          <w:szCs w:val="20"/>
        </w:rPr>
        <w:t>ПОСТАНОВЛЯЕТ</w:t>
      </w:r>
      <w:r>
        <w:rPr>
          <w:sz w:val="20"/>
          <w:szCs w:val="20"/>
        </w:rPr>
        <w:t xml:space="preserve">: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1. Утвердить прилагаемые Правила осуществления предвыборной агитации через средства массовой информации и информационного обеспечения выборов депутатов Мажилиса Парламента Республики Казахстан, избираемых по партийным спискам, и выборов депутатов маслихатов Республики Казахстан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2. Признать утратившим силу постановление Центральной избирательной комиссии Республики Казахстан от 11 августа 2004 года N 124/158 "Об утверждении Правил осуществления предвыборной агитации через средства массовой информации и информационного обеспечения выборов депутатов Мажилиса Парламента Республики Казахстан" (зарегистрировано в Реестре государственной регистрации нормативных правовых актов за N 3016)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3. Направить настоящее постановление областным, городов Астана и Алматы избирательным комиссиям для руководства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4. Настоящее постановление вводится в действие со дня его первого официального опубликования. </w:t>
      </w:r>
    </w:p>
    <w:p>
      <w:pPr>
        <w:pStyle w:val="Style15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      </w:t>
      </w:r>
      <w:r>
        <w:rPr>
          <w:i/>
          <w:iCs/>
          <w:sz w:val="20"/>
          <w:szCs w:val="20"/>
        </w:rPr>
        <w:t xml:space="preserve">Председатель </w:t>
      </w:r>
    </w:p>
    <w:p>
      <w:pPr>
        <w:pStyle w:val="Style15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      </w:t>
      </w:r>
      <w:r>
        <w:rPr>
          <w:i/>
          <w:iCs/>
          <w:sz w:val="20"/>
          <w:szCs w:val="20"/>
        </w:rPr>
        <w:t xml:space="preserve">Секретарь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"СОГЛАСОВАН" </w:t>
        <w:br/>
        <w:t xml:space="preserve">      Министр культуры и информации </w:t>
        <w:br/>
        <w:t xml:space="preserve">      Республики Казахстан </w:t>
        <w:br/>
        <w:t xml:space="preserve">      25 июня 2007 года 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ы              </w:t>
        <w:br/>
        <w:t xml:space="preserve">постановлением Центральной     </w:t>
        <w:br/>
        <w:t xml:space="preserve">избирательной комиссии       </w:t>
        <w:br/>
        <w:t xml:space="preserve">Республики Казахстан        </w:t>
        <w:br/>
        <w:t xml:space="preserve">от 25 июня 2007 года N 90/178  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равила 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осуществления предвыборной агитации через средства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массовой информации и информационного обеспечения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выборов депутатов Мажилиса Парламента Республики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Казахстан, избираемых по партийным спискам, и выборов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депутатов маслихатов Республики Казахстан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Общие положения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1. Настоящие Правила разработаны в соответствии с Конституционным законом Республики Казахстан "О выборах в Республике Казахстан" (далее - Конституционный закон), Законом Республики Казахстан "О средствах массовой информации" и регламентируют порядок осуществления предвыборной агитации, информационного обеспечения избирательной кампании по выборам депутатов Мажилиса Парламента Республики Казахстан, избираемых по партийным спискам, и депутатов маслихатов Республики Казахстан в средствах массовой информации, распространяемых на территории Казахстана и состоящих на учете в уполномоченном органе по делам средств массовой информации Республики Казахстан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2. В Правилах используются следующие понятия: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информационное обеспечение выборов - комплекс мер, направленных на оперативное и широкое информирование избирателей о ходе подготовки и проведения избирательной кампании, за исключением предвыборной агитации;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предвыборная агитация - деятельность, имеющая целью побудить избирателей принять участие в голосовании за или против ту или иную политическую партию, выдвинувшую партийный список на выборах депутатов Мажилиса Парламента Республики Казахстан (далее - политическую партию, выдвинувшую партийный список), того или иного кандидата в депутаты маслихата;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выступление - личное обращение доверенного лица политической партии, выдвинувшей партийный список, кандидата в депутаты маслихата к избирателям с изложением предвыборной программы;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политические дебаты - публичный обмен мнениями двух и более кандидатов, включенных в партийные списки политических партий, либо доверенных лиц политических партий, выдвинувших партийные списки, кандидатов в депутаты маслихатов по различным общественно значимым вопросам, в том числе, касающимся предвыборных программ политических партий, выдвинувших партийные списки, кандидатов в депутаты маслихатов, озвученных в ходе публичного обмена мнениями.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 Порядок осуществления предвыборной агитации 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через средства массовой информации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3. Государство гарантирует гражданам, общественным объединениям право беспрепятственной предвыборной агитации за (или против) ту или иную политическую партию, выдвинувшую партийный список, того или иного кандидата в депутаты маслихата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4. Политические партии и другие общественные объединения в соответствии с законодательством Республики Казахстан имеют право распространять информацию о своей деятельности и пропагандировать свои цели и задачи. </w:t>
        <w:br/>
        <w:t xml:space="preserve">      С момента начала предвыборной агитации вся информация, рекламирующая и пропагандирующая цели и задачи политической партии, выдвинувшей партийный список, должна быть оплачена из избирательного фонда политической партии, выдвинувшей партийный список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5. Предвыборной агитацией в средствах массовой информации признается деятельность по выпуску (выходу в эфир) материалов средств массовой информации, содержащих: </w:t>
        <w:br/>
        <w:t xml:space="preserve">      1) призывы голосовать за (или против) политические партии, выдвинувшие партийные списки, кандидатов в депутаты маслихата; </w:t>
        <w:br/>
        <w:t xml:space="preserve">      2) предпочтение в отношении какой-либо политической партии, выдвинувшей партийный список, кого-либо из кандидатов в депутаты маслихата или, в частности, указание на то, за какую из политических партий, выдвинувших партийные списки, или за какого из кандидатов в депутаты маслихата, будет голосовать избиратель; </w:t>
        <w:br/>
        <w:t xml:space="preserve">      3) описание возможных последствий избрания или неизбрания политических партий, выдвинувших партийные списки, кандидатов в депутаты маслихата; </w:t>
        <w:br/>
        <w:t xml:space="preserve">      4) явно преобладающие сведения о каких-либо политических партиях, выдвинувших партийные списки, кандидатах в депутаты маслихата, в сочетании с позитивными либо негативными комментариями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6. Предвыборная агитация через средства массовой информации начинается с момента окончания срока регистрации партийных списков и кандидатов, установленного в соответствии с Конституционным законом, и заканчивается в ноль часов по местному времени дня, предшествующего дню выборов. При проведении повторного голосования предвыборная агитация начинается со дня назначения дня повторного голосования и заканчивается в ноль часов по местному времени дня, предшествующего дню выборов. </w:t>
        <w:br/>
        <w:t xml:space="preserve">      Политическим партиям, выдвинувшим партийные списки, кандидатам в депутаты маслихатов, гарантируются равные условия доступа к средствам массовой информации для проведения предвыборной агитации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7. В день выборов и предшествующий ему день публикации (выход в эфир) агитационных материалов в средствах массовой информации запрещается. </w:t>
        <w:br/>
        <w:t xml:space="preserve">      Агитационные материалы, размещенные на web-сайтах, могут сохраняться без изменений в день выборов и предшествующий ему день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8. В период предвыборной агитации тираж периодического печатного издания, связанного с предвыборной агитацией политических партий, выдвинувших партийные списки, кандидатов в депутаты маслихатов, должен быть одинаковым для всех политических партий, выдвинувших партийные списки, кандидатов в депутаты маслихатов. </w:t>
        <w:br/>
        <w:t xml:space="preserve">      Запрещается бесплатная реализация периодических печатных изданий, за исключением периодических печатных изданий политических партий и других общественных объединений, распространяемых бесплатно, за счет средств, оплаченных из средств избирательного фонда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9. Редакция средства массовой информации отказывает в публикации (выпуске в эфир) предвыборных программ политических партий, выдвинувших партийные списки, кандидатов в депутаты маслихатов, если они содержат идеи насильственного изменения конституционного строя, нарушения целостности Республики, подрыва безопасности государства, разжигания социальной, расовой, национальной, религиозной, сословной и родовой розни, культ жестокости и насилия, а также создание непредусмотренных законодательством военизированных формирований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10. Должностные лица редакций средств массовой информации не несут ответственности за высказывания кандидатов, включенных в партийные списки политических партий, доверенных лиц политических партий, выдвинувших партийные списки, кандидатов в депутаты маслихатов в ходе их предвыборной кампании, за исключением случаев публикации материалов, содержащих идеи насильственного изменения конституционного строя, нарушения целостности Республики, подрыва безопасности государства, разжигания социальной, расовой, национальной, религиозной, сословной и родовой розни, культ жестокости и насилия, а также создание непредусмотренных законодательством военизированных формирований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11. Редакция средства массовой информации отказывает в публикации (выходе в эфир) агитационных материалов политических партий, выдвинувших партийные списки, кандидатов в депутаты маслихатов в случае наличия в материале информации, порочащей честь, достоинство и деловую репутацию политической партии, выдвинувшей партийный список, кандидата, включенного в список политической партии, кандидата в депутаты маслихата. </w:t>
        <w:br/>
        <w:t xml:space="preserve">      Политическая партия, выдвинувшая партийный список, кандидат, включенный в список политической партии, доверенное лицо, политической партии, выдвинувшей партийный список, кандидат в депутаты маслихата, от которых выдвигается данный материал, по требованию редакции предоставляет документы, подтверждающие содержащуюся в материале информацию вышеуказанного характера. </w:t>
        <w:br/>
        <w:t xml:space="preserve">      Отказ в выпуске (выходе в эфир) агитационных материалов обжалуется в установленном законодательством порядке. </w:t>
        <w:br/>
        <w:t xml:space="preserve">      Запрещается проведение предвыборной агитации с использованием изображения какого-либо лица без его письменного разрешения, а в случае его смерти - без письменного разрешения наследников. </w:t>
        <w:br/>
        <w:t xml:space="preserve">      Иностранцам, лицам без гражданства, иностранным юридическим лицам и международным организациям запрещается осуществлять деятельность, препятствующую и (или) способствующую выдвижению и избранию политических партий, выдвинувших партийный список, кандидатов в депутаты маслихатов, достижению определенного результата на выборах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12. Запрещается проводить предвыборную агитацию, распространять любые агитационные предвыборные материалы: </w:t>
        <w:br/>
        <w:t xml:space="preserve">      1) государственным органам, органам местного самоуправления, а также их должностным лицам при исполнении служебных обязанностей; </w:t>
        <w:br/>
        <w:t xml:space="preserve">      2) военнослужащим Вооруженных Сил, других войск и воинских формирований, работникам органов национальной безопасности, правоохранительных органов и судьям; </w:t>
        <w:br/>
        <w:t xml:space="preserve">      3) членам избирательных комиссий; </w:t>
        <w:br/>
        <w:t xml:space="preserve">      4) религиозным объединениям.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Порядок предоставления эфирного времени и печатных площадей 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для выступлений кандидатов в депутаты маслихатов с предвыборными программами, финансируемых государством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13. Государство гарантирует кандидатам в депутаты маслихатов равное выделение средств на выступление со своими программами (в прямом эфире или в записи) в объеме пятнадцати минут - на телевидении и десяти минут - на радио, в эфире теле- и радиокомпаний, обеспечивающих охват своими программами территорию соответствующей административно-территориальной единицы (района, города, области). </w:t>
        <w:br/>
        <w:t xml:space="preserve">      Объем оплачиваемого за счет средств республиканского бюджета эфирного времени может быть использован кандидатами в депутаты маслихатов в равных частях, не менее пяти минут каждая. </w:t>
        <w:br/>
        <w:t xml:space="preserve">      Государство гарантирует кандидатам в депутаты маслихатов равное выделение средств на публикацию в соответствующих местных периодических печатных изданиях двух статей в объеме не более 0,1 печатного листа. Под печатным листом следует понимать бумажный лист форматом 60x90 см, площадью 5400 см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Объем 0,1 печатного листа равен площади 540 см, что составляет 1/4 газетной полосы формата А-2.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4. Порядок предоставления на договорной основе эфирного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времени, печатной площади политическим партиям, избирательные списки которых были зарегистрированы, зарегистрированным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кандидатам в депутаты маслихатов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14. Редакции средств массовой информации на договорной основе предоставляют эфирное время, печатную площадь политическим партиям, избирательные списки которых были зарегистрированы, и зарегистрированным кандидатам в депутаты маслихатов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15. Основанием для предоставления политическим партиям, выдвинувшим партийные списки, эфирного времени и печатной площади в средствах массовой информации является копия решения Центральной избирательной комиссии о регистрации партийного списка, и письменное заявление, подписанное уполномоченным лицом, на имя руководителя средства массовой информации, осуществляющего выпуск (выход в эфир). </w:t>
        <w:br/>
        <w:t xml:space="preserve">      Основанием для предоставления кандидатам в депутаты маслихатов эфирного времени и печатной площади в средствах массовой информации является удостоверение кандидата в депутаты маслихата и его личное письменное заявление на имя руководителя средства массовой информации, осуществляющего выпуск (выход в эфир)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6. Условия договора о предоставлении политическим партиям, выдвинувшим партийные списки, кандидатам в депутаты маслихатов эфирного времени, печатной площади в средствах массовой информации не должны создавать преимуществ той или иной политической партии, выдвинувшей партийный список, тому или иному кандидату в депутаты маслихат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17. Согласие на выделение эфирного времени, печатной площади, данное редакцией средства массовой информации одной политической партии, выдвинувшей партийный список, кандидату в депутаты маслихата, является согласием на выделение эфирного времени, печатной площади другим политическим партиям, выдвинувшим партийные списки, кандидатам в депутаты маслихатов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8. Очередность выступления политических партий, выдвинувших партийные списки, кандидатов в депутаты маслихатов в средствах массовой информации устанавливается в порядке поступления письменных обращений, либо по жребию, в случае, если обращения поступили одновременно.</w:t>
        <w:br/>
        <w:t xml:space="preserve">      Политические партии, выдвинувшие партийные списки, кандидаты в депутаты маслихатов в письменных обращениях указывают дату, время, когда они предполагают выступить. На основании данных предложений редакции средств массовой информации устанавливают график предоставления эфирного времени и печатных площадей для выступлений политических партий, выдвинувших партийные списки, кандидатов в депутаты маслихатов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19. График предоставления эфирного времени и печатных площадей для выступлений политических партий, выдвинувших партийные списки, кандидатов в депутаты маслихатов, разрабатывается редакцией средства массовой информации с учетом технических возможностей средства массовой информации. В этот же график включаются и публикации рекламных макетов, рекламных роликов и иных агитационных материалов политических партий, выдвинувших партийные списки, кандидатов в депутаты маслихатов. </w:t>
        <w:br/>
        <w:t xml:space="preserve">      Копия графика, в котором указываются дата и время выпуска (выхода в эфир) агитационных материалов политических партий, выдвинувших партийные списки, направляется в Центральную и соответствующую территориальную избирательную комиссию, а копия графика, в котором указываются дата и время выпуска (выхода в эфир) агитационных материалов кандидатов в депутаты маслихатов направляется в соответствующую окружную по выборам депутатов маслихатов избирательную комиссию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20. Запрещается прерывать и комментировать выступления кандидатов, включенных в партийные списки политических партий, либо доверенных лиц политических партий, выдвинувших партийные списки, кандидатов в депутаты маслихатов на телевидении и по радио сразу после выступления в этот же день, а также в периодических печатных изданиях в том же номере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21. Республиканские периодические печатные издания распространяют предвыборные материалы кандидатов в депутаты маслихатов с изданием дополнительных листов (страниц) в соответствующей области, городе, районе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22. Сведения о размере оплаты, условиях и порядке предоставления эфира и печатной площади должны быть объявлены и опубликованы соответствующей организацией телерадиовещания, редакцией периодического печатного издания не позднее, чем на десятый день после официального опубликования решения о назначении выборов, а также представлены республиканскими средствами массовой информации в Центральную избирательную комиссию Республики Казахстан, региональными средствами массовой информации - в соответствующие территориальные и окружные по выборам депутатов маслихатов избирательные комиссии. </w:t>
        <w:br/>
        <w:t xml:space="preserve">      Распространение агитационных материалов политических партий, выдвинувших партийные списки, кандидатов в депутаты маслихатов не осуществляется средствами массовой информации, не опубликовавшими в установленный Конституционным законом срок сведения о размере оплаты, условиях и порядке предоставления эфира и печатной площади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23. Все публикации периодических печатных изданий, теле- и радиопередачи, содержащие предвыборную агитацию политических партий, выдвинувших партийные списки, кандидатов в депутаты маслихатов, должны содержать информацию об источниках финансирования. </w:t>
        <w:br/>
        <w:t xml:space="preserve">      Способ информирования определяется самой редакцией средства массовой информации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24. Стоимость выпуска (выхода в эфир) агитационных материалов политических партий, выдвинувших партийные списки, кандидатов в депутаты маслихатов оплачивается из средств избирательного фонда политической партии, выдвинувшей партийный список, кандидата в депутаты маслихата. </w:t>
        <w:br/>
        <w:t xml:space="preserve">      Не допускается выпуск (выход в эфир) агитационных материалов, стоимость которых была оплачена за счет иных, помимо избирательного фонда политической партии, выдвинувшей партийный список, кандидата в депутаты маслихата, средств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25. Политические партии, выдвинувшие партийные списки, вправе участвовать в политических дебатах на телевидении, организуемых Центральной избирательной комиссией Республики Казахстан, в устанавливаемом ею объеме времени. </w:t>
        <w:br/>
        <w:t xml:space="preserve">      При участии политических партий, выдвинувших партийные списки, в других дебатах, либо иных телевизионных передачах они оплачиваются из средств избирательных фондов политических партий, выдвинувших партийные списки. </w:t>
        <w:br/>
        <w:t xml:space="preserve">      Регламент проведения политических дебатов устанавливается организаторами дебатов.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 Информационное обеспечение выборов через средства массовой информации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26. Информационное обеспечение выборов осуществляется органами государственной власти, избирательными комиссиями, средствами массовой информации в соответствии с законодательством Республики Казахстан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27. Средства массовой информации обязаны распространять информацию о выдвижении всех партийных списков, кандидатов в депутаты маслихатов, их регистрации избирательными комиссиями, проводимых в поддержку политических партий, выдвинувших партийные списки, кандидатов в депутаты маслихатов предвыборных агитационных мероприятий в равном объеме печатной площади, эфирного времени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28. Редакции периодических печатных изданий центральных и местных исполнительных органов публикуют сообщения избирательных комиссий, данные о политических партиях, выдвинувших партийные списки, кандидатах в депутаты маслихатов в порядке и объеме, определяемом постановлением Центральной избирательной комиссии Республики Казахстан. </w:t>
        <w:br/>
        <w:t xml:space="preserve">      Данные сообщения должны быть опубликованы в одном номере периодического печатного издания, а при значительном объеме - в качестве приложения к изданию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29. Редакции периодических печатных изданий центральных и местных исполнительных органов незамедлительно предоставляют возможность соответствующим избирательным комиссиям опубликовывать информацию о ходе избирательной кампании и сообщения, установленные Конституционным законом. </w:t>
        <w:br/>
        <w:t xml:space="preserve">      Информация должна направляться в редакции периодических печатных изданий до 15 часов дня, предшествующего выпуску следующего номера печатной продукции для ее последующей публикации. </w:t>
        <w:br/>
        <w:t xml:space="preserve">      Данные сообщения могут быть опубликованы в негосударственных средствах массовой информации при согласии их редакций. В этом случае публикация осуществляется в объеме, представленном соответствующей комиссией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30. Редакции средств массовой информации осуществляют объективное освещение выборной кампании политических партий, выдвинувших партийные списки, кандидатов в депутаты маслихатов; воздерживаются от публикации агитационных материалов и иной информации, заведомо порочащих честь, достоинство и деловую репутацию политической партии, выдвинувшей партийный список, кандидата в депутаты маслихата; предоставляют возможность политическим партиям, выдвинувшим партийные списки, кандидатам в депутаты маслихатов бесплатного опубликования опровержения в защиту чести, достоинства и деловой репутации в ближайшем номере периодического печатного издания на той же странице, в том же объеме и тем же шрифтом или передаче на телевидении либо радио в такое же время в течение двадцати четырех часов после поступления обращения. </w:t>
        <w:br/>
        <w:t xml:space="preserve">      К обращению должна прилагаться копия решения суда о признании распространенных материалов порочащими честь, достоинство и деловую репутацию политической партии, выдвинувшей партийный список, или кандидата в депутаты маслихата. </w:t>
        <w:br/>
        <w:t xml:space="preserve">      Редакции средств массовой информации при освещении избирательной кампании политической партии, выдвинувшей партийный список, кандидата в депутаты маслихата руководствуются принципами равенства и паритетности в освещении деятельности политических партий, выдвинувших партийные списки, кандидатов в депутаты маслихатов, не создавая преимуществ кому-либо из них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31. В информационных теле- и радиопередачах, публикациях, в периодических печатных изданиях сообщения о проведении предвыборных мероприятий должны даваться без предпочтения либо предвзятости к какой бы то ни было политической партии, выдвинувшей партийный список, кандидату в депутаты маслихата. </w:t>
        <w:br/>
        <w:t xml:space="preserve">      Под предпочтением или предвзятостью следует понимать сообщения как позитивного, так и негативного характера о конкретной политической партии, выдвинувшей партийный список, кандидате в депутаты маслихата, преобладающее по объему в отдельном номере периодического печатного издания, преобладающее по объему и выделенное спецэффектами в отдельной телерадиопередаче, включение в текст диктора новостей оценки политических партий, выдвинувших партийные списки, кандидатов в депутаты маслихатов, призывов и обращений к ним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32. Журналисты, должностные лица редакций средств массовой информации, включенные в избирательные списки политических партий, выдвинувших партийные списки, либо зарегистрированные доверенными лицами политических партий, выдвинувших партийные списки, либо зарегистрированные кандидатами в депутаты маслихатов, либо их доверенными лицами, не участвуют в освещении выборов через средства массовой информации. </w:t>
        <w:br/>
        <w:t xml:space="preserve">      В случае, если лицом, включенным в избирательный список политической партии, выдвинувшей партийный список, либо доверенным лицом политической партии, выдвинувшей партийный список, либо кандидатом в депутаты маслихата, либо его доверенным лицом, является главный редактор (редактор) средства массовой информации, на период выборов его полномочия передаются другому ответственному лиц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33. При опубликовании результатов опросов общественного мнения, связанных с выборами, редакции средств массовой информации указывают организацию, проводившую опрос, лиц, заказавших опрос и оплативших его, время проведения опроса, метод сбора информации, точную формулировку вопроса, число опрошенных и коэффициент погрешности результатов опроса. </w:t>
        <w:br/>
        <w:t xml:space="preserve">      Опубликование в средствах массовой информации результатов опросов общественного мнения, прогнозов результатов выборов, иных исследований, связанных с выборами, не допускается в течение пяти дней до дня голосования и в день голосования. </w:t>
        <w:br/>
        <w:t xml:space="preserve">      В случае опубликования результатов опросов общественного мнения на web-сайтах в общедоступных информационно-телекоммуникационных сетях казахстанского сегмента Интернета, данное требование распространяется на редакционные материалы, а также авторские публикации, размещенные редакцией web-сайта. 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Организация контроля за соблюдением настоящих Правил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34. Контроль за соблюдением политическими партиями, выдвинувшими партийные списки, доверенными лицами политических партий, выдвинувших партийные списки, кандидатами в депутаты маслихатов, их доверенными лицами, редакциями средств массовой информации и их сотрудниками настоящих Правил осуществляется Центральной, территориальными и окружными по выборам депутатов маслихатов избирательными комиссиями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35. Редакция средства массовой информации ведет учет публикаций, выхода в эфир предвыборных агитационных материалов. В случае поступления запроса от избирательной комиссии редакция средства массовой информации предоставляет ей письменную информацию в трехдневный срок со дня запроса, а при необходимости и копии запрашиваемых материалов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36. Записи теле- и радиопередач, экземпляры периодических печатных изданий, содержащие предвыборные агитационные материалы, хранятся в редакции соответствующего средства массовой информации в соответствии с Законом Республики Казахстан "О средствах массовой информации". </w:t>
      </w:r>
    </w:p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37. Споры, связанные с публикациями, передачами в средствах массовой информации, рассматриваются в соответствии с действующим законодательством Республики Казахста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Zan 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01:00Z</dcterms:created>
  <dc:creator>Диденко</dc:creator>
  <dc:description/>
  <cp:keywords/>
  <dc:language>en-US</dc:language>
  <cp:lastModifiedBy>Диденко</cp:lastModifiedBy>
  <cp:lastPrinted>2011-12-21T11:30:00Z</cp:lastPrinted>
  <dcterms:modified xsi:type="dcterms:W3CDTF">2011-12-22T11:01:00Z</dcterms:modified>
  <cp:revision>2</cp:revision>
  <dc:subject/>
  <dc:title>V070004778_.20070625.rus</dc:title>
</cp:coreProperties>
</file>