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становление Центральной избирательной Комисси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становлении нормативов расходов кандидатов в депутаты маслихатов Республики Казахстан, покрываемых из средств республиканского бюджета, на очередных выборах депутатов маслихатов Республики Казахстан, назначенных на 15 января 2012 год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 соответствии с пунктами 3, 4, 5 статьи 28, пунктом 2 статьи 33 Конституционного закона Республики Казахстан «О выборах в Республике Казахстан» Центральная избирательная комиссия Республики Казахст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Установить следующие нормативы расходов кандидатов в депутаты маслихатов Республики Казахстан, покрываемые из средств республиканского бюджета: </w:t>
        <w:br/>
        <w:t xml:space="preserve">1) выступление с предвыборной программой по телевидению для: </w:t>
        <w:br/>
        <w:t xml:space="preserve">- кандидатов в депутаты областных, городов Астана и Алматы маслихатов - в сумме 135 000 (сто тридцать пять тысяч) тенге; </w:t>
        <w:br/>
        <w:t xml:space="preserve">- кандидатов в депутаты городских и районных маслихатов - в сумме 63 900 (шестьдесят три тысячи девятьсот) тенге; </w:t>
        <w:br/>
        <w:t xml:space="preserve">2) выступление с программой по радио для: </w:t>
        <w:br/>
        <w:t xml:space="preserve">- кандидатов в депутаты областных, городов Астана и Алматы маслихатов - в сумме 40 000 (сорок тысяч) тенге; </w:t>
        <w:br/>
        <w:t xml:space="preserve">- кандидатов в депутаты городских и районных маслихатов - в сумме 20 000 (двадцать тысяч тысяч) тенге; </w:t>
        <w:br/>
        <w:t xml:space="preserve">3) публикация в печатных изданиях двух статей для: </w:t>
        <w:br/>
        <w:t xml:space="preserve">- кандидатов в депутаты областных, городов Астана и Алматы маслихатов - в сумме 70 200 (семьдесят тысяч двести) тенге; </w:t>
        <w:br/>
        <w:t xml:space="preserve">- кандидатов в депутаты городских и районных маслихатов - в сумме 43 200 (сорок три тысячи двести) тенге; </w:t>
        <w:br/>
        <w:t xml:space="preserve">4) аренда помещений для встреч с избирателями для: </w:t>
        <w:br/>
        <w:t xml:space="preserve">- кандидатов в депутаты областных, городов Астана и Алматы маслихатов - в сумме 34 000 (тридцать четыре тысячи) тенге; </w:t>
        <w:br/>
        <w:t xml:space="preserve">- кандидатов в депутаты городских и районных маслихатов - в сумме 17 000 (семнадцать тысяч) тенге; </w:t>
        <w:br/>
        <w:t xml:space="preserve">5) издание печатных агитационных материалов для: </w:t>
        <w:br/>
        <w:t xml:space="preserve">- кандидатов в депутаты областных, городов Астана и Алматы маслихатов - в сумме 20 000 (двадцать тысяч) тенге; </w:t>
        <w:br/>
        <w:t xml:space="preserve">- кандидатов в депутаты городских и районных маслихатов - в сумме 10 000 (десять тысяч) тенге; </w:t>
        <w:br/>
        <w:t xml:space="preserve">6) транспортные расходы для: </w:t>
        <w:br/>
        <w:t xml:space="preserve">- кандидатов в депутаты областных, городов Астана и Алматы маслихатов - в сумме 50 000 (пятьдесят тысяч) тенге; </w:t>
        <w:br/>
        <w:t xml:space="preserve">- кандидатов в депутаты городских и районных маслихатов - в сумме 25 000 (двадцать пять тысяч) тенге; </w:t>
        <w:br/>
        <w:t xml:space="preserve">2. Направить настоящее постановление областным, городов Астана и Алматы избирательным комиссиям. </w:t>
        <w:br/>
        <w:t xml:space="preserve">3. Областным, городов Астана и Алматы избирательным комиссиям довести настоящее постановление до сведения нижестоящих избирательных комиссий и кандидатов в депутаты маслихатов Республики Казахстан. </w:t>
        <w:br/>
        <w:t xml:space="preserve">4. Опубликовать настоящее постановление в средствах массовой информации.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К. Турганкулов </w:t>
        <w:br/>
        <w:br/>
        <w:t xml:space="preserve">Секретар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Б. Мельдеш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г.Астана 24.11.2011 г. </w:t>
        <w:br/>
        <w:t>№ 63/1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45:00Z</dcterms:created>
  <dc:creator>Диденко</dc:creator>
  <dc:description/>
  <cp:keywords/>
  <dc:language>en-US</dc:language>
  <cp:lastModifiedBy>Диденко</cp:lastModifiedBy>
  <dcterms:modified xsi:type="dcterms:W3CDTF">2011-12-22T11:49:00Z</dcterms:modified>
  <cp:revision>1</cp:revision>
  <dc:subject/>
  <dc:title/>
</cp:coreProperties>
</file>