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9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точник: </w:t>
      </w:r>
    </w:p>
    <w:p>
      <w:pPr>
        <w:pStyle w:val="Normal"/>
        <w:spacing w:lineRule="exact" w:line="2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Центральной избирательной комиссии РК</w:t>
      </w:r>
    </w:p>
    <w:p>
      <w:pPr>
        <w:pStyle w:val="Normal"/>
        <w:spacing w:lineRule="exact" w:line="260"/>
        <w:jc w:val="right"/>
        <w:rPr>
          <w:i/>
          <w:i/>
          <w:sz w:val="24"/>
          <w:szCs w:val="24"/>
          <w:lang w:val="en-US"/>
        </w:rPr>
      </w:pPr>
      <w:hyperlink r:id="rId2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election.kz</w:t>
        </w:r>
      </w:hyperlink>
    </w:p>
    <w:p>
      <w:pPr>
        <w:pStyle w:val="Normal"/>
        <w:spacing w:lineRule="exact" w:line="2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exact" w:line="2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>ПРЕДСЕДАТЕЛЕЙ, ЗАМ. ПРЕДСЕДАТЕЛЕЙ И  СЕКРЕТАРЕЙ ОБЛАСТНЫХ, ГОРОДОВ АСТАНА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АЛМАТЫ  ИЗБИРАТЕЛЬНЫХ КОМИССИЙ РЕСПУБЛИКИ  КАЗАХСТАН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0041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моли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20000, г.Кокшетау, ул.Сатпаева, 1а, каб. 107, тел./ф. </w:t>
            </w:r>
            <w:r>
              <w:rPr>
                <w:lang w:val="en-US"/>
              </w:rPr>
              <w:t>(8716)-2- 25-36-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яхметов Адылхан Асылкано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ерт Татьяна Анатольевна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Геннадий Герасимо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юби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030000, г. Актобе, пр. Абилкайыр-хана,40  тел./ф. (8713)-2-541575, 9320-83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баева Гульнара Насановна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ыхылыков Темирбек Абдибеко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Ольга Олег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мати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040000, г.Талдыкорган, ул.Тауелс</w:t>
            </w:r>
            <w:r>
              <w:rPr>
                <w:lang w:val="en-US"/>
              </w:rPr>
              <w:t>i</w:t>
            </w:r>
            <w:r>
              <w:rPr/>
              <w:t>зд</w:t>
            </w:r>
            <w:r>
              <w:rPr>
                <w:lang w:val="en-US"/>
              </w:rPr>
              <w:t>i</w:t>
            </w:r>
            <w:r>
              <w:rPr/>
              <w:t>к, 38, каб. 523, тел.(8728)-2-271804, 273103, ф.27208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ылкайдаров Шыракбай</w:t>
            </w:r>
          </w:p>
          <w:p>
            <w:pPr>
              <w:pStyle w:val="Normal"/>
              <w:rPr/>
            </w:pPr>
            <w:r>
              <w:rPr/>
              <w:t>Галымба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утов Тимур Ермекович 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асова Бижамал Абеновна 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ырау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060000, г. Атырау, ул.Айтеке би, 168 б, зд.Малой академии искусств</w:t>
            </w:r>
          </w:p>
          <w:p>
            <w:pPr>
              <w:pStyle w:val="Normal"/>
              <w:jc w:val="center"/>
              <w:rPr/>
            </w:pPr>
            <w:r>
              <w:rPr/>
              <w:t>тел. (8712)2-27-20-43, ф. 27-20-4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баев Нурлан Бактыба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темиров Бауржан Ересулы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енов Ануарбек Бертае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точно-Казахст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070000, г.Усть-Каменогорск, ул.Ауэзова, 5,  каб. 23, 24 тел./факс (8723)-2- 57-79-04, 57-79-2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язбаев Еркимбек Мухата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н Александр Ивано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ая Галина Петр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мбыл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080000, г.Тараз ул.Сулейманова, 7 здание ТарГУ каб.11,12  тел.(8726)-2-45-75-46,т./ф. 43-16-0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алы Аскар Бегадило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блевская Надежда Трофимовна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мбеков Биржан Мыктыбеко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о-Казахст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090000, г.Уральск, пр.Достык, 201 каб.117, тел./ф. (8711)-2-51-27-6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1" w:hanging="5527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1" w:hanging="5527"/>
              <w:rPr/>
            </w:pPr>
            <w:r>
              <w:rPr/>
              <w:t>Хамзин Абай Джаманкулович</w:t>
            </w:r>
          </w:p>
          <w:p>
            <w:pPr>
              <w:pStyle w:val="Normal"/>
              <w:ind w:left="5421" w:hanging="5527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1" w:hanging="5527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1" w:hanging="5527"/>
              <w:rPr/>
            </w:pPr>
            <w:r>
              <w:rPr/>
              <w:t>Иночкин Вячеслав Анатольевич</w:t>
            </w:r>
          </w:p>
          <w:p>
            <w:pPr>
              <w:pStyle w:val="Normal"/>
              <w:ind w:left="5421" w:hanging="5527"/>
              <w:rPr/>
            </w:pPr>
            <w:r>
              <w:rPr/>
              <w:t xml:space="preserve">заместитель председателя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1" w:hanging="5527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21" w:hanging="5527"/>
              <w:rPr/>
            </w:pPr>
            <w:r>
              <w:rPr/>
              <w:t>Галиева Найля Хайрболдиевна</w:t>
            </w:r>
          </w:p>
          <w:p>
            <w:pPr>
              <w:pStyle w:val="Normal"/>
              <w:ind w:left="5421" w:hanging="5527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аганди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100000, г.Караганда, бульвар Мира, 39 каб.513, тел./ф. (8721)-2-42-11-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магамбетов Еркара Балкара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натолий Григорье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Наталья Григорье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ызылорди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120000, г.Кызылорда, ул.Ы.Жахаева, 75, каб. 422, тел./ф. (8724)-2- 27-70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руллаев Корганбек Кайрулла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гманов Марат Сандыбекулы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рызбаев Кожамжар Наурызбае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анайская   обл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000, г. Костанай, проспект Аль-Фараби,60  тел./факс (8714)-2-54-19-33, 54-16-20,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Антонина Михайловна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Сералы Тажибае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ко Александр Юрье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гистау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130000, г.Актау, м-н 14, д.1, каб.326, тел./ф.(8729)-2-43-40-45, 43-68-6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скали Есен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а Жанна Улановна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дуллин Сайн Сулеймено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да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140000, г.Павлодар, ул.Академика Сатпаева,49. к.117 тел./ф. (8718)-2- 32-18-3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ырханова Алия Жакеновна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а Ольга Александровна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анова Зауреш Амен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-Казахст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150000, г.Петропавловск, ул.Конституции Казахстана, 38, к.16-18. т./ф.(8715)-2-46-67-63, 36-55-4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ипкереев Аскар Жоламано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Сергей Василье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нина Светлана Валентин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жно-Казахст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160000, г.Шымкент, бульвар Кунаева, 27. тел./ф. (8725)-2-21-07-58, 21-03-61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утов Берик Комекба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еубаев Бахыт Ускенбае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рзамсеитова Шырынкуль Балтабек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Астана</w:t>
            </w:r>
          </w:p>
          <w:p>
            <w:pPr>
              <w:pStyle w:val="Normal"/>
              <w:jc w:val="center"/>
              <w:rPr/>
            </w:pPr>
            <w:r>
              <w:rPr/>
              <w:t>010000, г.Астана, ул.Бейбитшилик, 11, каб. 215, тел. (8717)-2-55-54-83, ф. 32-03-9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муканов Каршига Какеше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кенов Зейнулла Рахимович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хин Геннадий Тимофеевич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Алматы</w:t>
            </w:r>
          </w:p>
          <w:p>
            <w:pPr>
              <w:pStyle w:val="Normal"/>
              <w:jc w:val="center"/>
              <w:rPr/>
            </w:pPr>
            <w:r>
              <w:rPr/>
              <w:t>050000, г.Алматы, пр.Достык,85, каб.511-516, тел./ф.(8727)-271-66-80, 271-67-1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нусов Адиль Мавленович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нова Жанна Бейсентаевна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ыкова Айгуль Оразовна</w:t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7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.k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6:00Z</dcterms:created>
  <dc:creator>musina</dc:creator>
  <dc:description/>
  <cp:keywords/>
  <dc:language>en-US</dc:language>
  <cp:lastModifiedBy>Диденко</cp:lastModifiedBy>
  <cp:lastPrinted>2009-08-13T09:57:00Z</cp:lastPrinted>
  <dcterms:modified xsi:type="dcterms:W3CDTF">2011-12-22T10:46:00Z</dcterms:modified>
  <cp:revision>2</cp:revision>
  <dc:subject/>
  <dc:title>СПИСОК</dc:title>
</cp:coreProperties>
</file>